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978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.04.2018                                                                                                                № 779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70.7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6.04.2018                                                                                                                № 779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63 735 215,60 рублей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23 321 559,60 рублей 2019 год – 21 134 054,00 рубля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9 279 602,00 рубл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«Управление муниципальным долгом ЗАТО Железногорск» Приложения № 3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               10 959 230,60 рублей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169 436,6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 822 123,00 рубля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 967 671,00 рубль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Абзац второй пункта 2.7 раздела 2 «Основные разделы подпрограммы» подпрограммы «Управление муниципальным долгом ЗАТО Железногорск» Приложения № 3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10 959 230,60 рублей, в том числе по года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 169 436,6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 822 123,00 рубля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967 671,00 рубль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Приложение № 2 к подпрограмме «Управление муниципальным долгом ЗАТО Железногорск» 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992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8-04-13T10:43:00Z</cp:lastPrinted>
  <dcterms:modified xsi:type="dcterms:W3CDTF">2018-04-18T02:49:00Z</dcterms:modified>
  <cp:revision>309</cp:revision>
  <dc:subject/>
  <dc:title> </dc:title>
</cp:coreProperties>
</file>